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his quality design is created and copyright protected by (Margaret’s Designs) and distributed through OregonPatchWorks, Inc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e hope you enjoy your selections and invite you to visit us again soon for your embroidery and sewing needs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The OPW Mall - Where your dreams become a reality, one stitch at a time.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</w:rPr>
          <w:t>www.oregonpatchworks.com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b/>
            <w:bCs/>
          </w:rPr>
          <w:t>support@oregonpatchworks.com</w:t>
        </w:r>
      </w:hyperlink>
      <w:r>
        <w:rPr>
          <w:rFonts w:cs="Arial" w:ascii="Arial" w:hAnsi="Arial"/>
          <w:b/>
          <w:bCs/>
          <w:color w:val="339966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oregonpatchworks.com/collections.php?id=MCD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rtwork supplied by </w:t>
      </w: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designstitch.com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06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ight Brown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ol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ark Brow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gonpatchworks.com/" TargetMode="External"/><Relationship Id="rId3" Type="http://schemas.openxmlformats.org/officeDocument/2006/relationships/hyperlink" Target="mailto:support@oregonpatchworks.com" TargetMode="External"/><Relationship Id="rId4" Type="http://schemas.openxmlformats.org/officeDocument/2006/relationships/hyperlink" Target="http://www.oregonpatchworks.com/collections.php?id=MCD" TargetMode="External"/><Relationship Id="rId5" Type="http://schemas.openxmlformats.org/officeDocument/2006/relationships/hyperlink" Target="http://designstitch.net/12all/lt/t_go.php?i=5&amp;e=MTAzOA==&amp;l=-http--www.designstitch.com/ff.c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6:04:00Z</dcterms:created>
  <dc:creator>Margaret Collings</dc:creator>
  <dc:description/>
  <dc:language>en-US</dc:language>
  <cp:lastModifiedBy>Margaret Collings</cp:lastModifiedBy>
  <dcterms:modified xsi:type="dcterms:W3CDTF">2007-11-15T16:06:00Z</dcterms:modified>
  <cp:revision>1</cp:revision>
  <dc:subject/>
  <dc:title>This quality design is created and copyright protected by (Margaret’s Designs) and distributed through OregonPatchWorks, Inc</dc:title>
</cp:coreProperties>
</file>